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945356931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647447820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424141152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604850936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181397151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